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0" w:type="dxa"/>
          <w:bottom w:w="0" w:type="dxa"/>
          <w:right w:w="0" w:type="dxa"/>
        </w:tblCellMar>
      </w:tblPr>
      <w:tblGrid>
        <w:gridCol w:w="2651"/>
        <w:gridCol w:w="2807"/>
        <w:gridCol w:w="1163"/>
        <w:gridCol w:w="1550"/>
        <w:gridCol w:w="1071"/>
      </w:tblGrid>
      <w:tr>
        <w:trPr>
          <w:trHeight w:val="6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61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Self-contained setting), Mathematics</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20/10</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5 – 2:15</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w:t>
            </w:r>
          </w:p>
        </w:tc>
      </w:tr>
      <w:tr>
        <w:trPr>
          <w:trHeight w:val="161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OHI, Mathematics</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10/1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5 – 2:15</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w:t>
            </w:r>
          </w:p>
        </w:tc>
      </w:tr>
      <w:tr>
        <w:trPr>
          <w:trHeight w:val="156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Self-contained setting), Reading</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8/11, 2/9/1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5 – 2:15</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4</w:t>
            </w:r>
          </w:p>
        </w:tc>
      </w:tr>
      <w:tr>
        <w:trPr>
          <w:trHeight w:val="156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Language Arts</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24/1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7:15 – 10:15</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w:t>
            </w:r>
          </w:p>
        </w:tc>
      </w:tr>
    </w:tbl>
    <w:p>
      <w:pPr>
        <w:pStyle w:val="Normal"/>
        <w:rPr/>
      </w:pPr>
      <w:r>
        <w:rPr/>
      </w:r>
    </w:p>
    <w:p>
      <w:pPr>
        <w:pStyle w:val="Normal"/>
        <w:spacing w:lineRule="auto" w:line="480"/>
        <w:ind w:left="0" w:right="0" w:firstLine="720"/>
        <w:rPr>
          <w:sz w:val="22"/>
        </w:rPr>
      </w:pPr>
      <w:r>
        <w:rPr>
          <w:sz w:val="22"/>
        </w:rPr>
        <w:t xml:space="preserve">I have worked with Kathy off and on since the start of my internship in Bloomfield.  There are two reasons for the sporadic work with her.  First, my schedule for Bloomfield and working at St. Francis flip flop days and I am not there every day.  The other reason is Kathy’s attendance.  Looking at her attendance patterns one can conclude that she attends school about twice a week.  Unfortunately, when she does attend she usually arrives sometime after lunch, and when it is time to try to do any studying or complete her overdue assignments her frustration level is very quickly reached.  It has been brought to the attention of Mrs. Peterson that Kathy stays out very late on school nights apparently “dancing” with her friends.  Kathy has actually admitted this.  She also regularly plays with her internet enabled phone and is regularly on Facebook or listening to music, the latter actually being in her IEP as a coping skill.  On one particular day when Kathy attended school she showed up just before I arrived at 12:15.  She had three assignments she needed to work on: writing some math vocabulary definitions, doing a worksheet on map skills, and an essay on dancing in religion.  All of this was “make-up work” and we took one thing at a time.  She became very frustrated doing any of it and kept saying things like, “c’mon mister!” and, “just let me sleep!”  The only thing Kathy ended up accomplishing out of the group of things was the map skills worksheet, and that was with a great deal of help from me.  </w:t>
      </w:r>
    </w:p>
    <w:p>
      <w:pPr>
        <w:pStyle w:val="Normal"/>
        <w:spacing w:lineRule="auto" w:line="480"/>
        <w:ind w:left="0" w:right="0" w:firstLine="720"/>
        <w:rPr>
          <w:sz w:val="22"/>
        </w:rPr>
      </w:pPr>
      <w:r>
        <w:rPr>
          <w:sz w:val="22"/>
        </w:rPr>
        <w:t>So what is the best practice to use when a student continually comes in extremely exhausted and isn’t able to function as a student?  It is a very difficult situation trying to get someone motivated that has no energy whatsoever.  I tried a variety of things on this particular day.  First, I suggested she go to get a drink of water.  She was not interested in doing this.  I also suggested she stand up and stretch out a little bit.  She did not want to do that either.  “Just let me sleep,” she would say.  Thinking there was no other option at that point and seeing her absolute exhaustion, I told her to put her head down for 5 minutes and if she fell asleep, as I knew she would, I would wake her up when the time was up.  Of course, 5 minutes turned into, “just 5 more minutes Mister!”  She eventually woke about 15 minutes later.</w:t>
      </w:r>
    </w:p>
    <w:p>
      <w:pPr>
        <w:pStyle w:val="Normal"/>
        <w:spacing w:lineRule="auto" w:line="480"/>
        <w:ind w:left="0" w:right="0" w:firstLine="720"/>
        <w:rPr>
          <w:sz w:val="22"/>
        </w:rPr>
      </w:pPr>
      <w:r>
        <w:rPr>
          <w:sz w:val="22"/>
        </w:rPr>
        <w:t xml:space="preserve">Regardless, this is not a problem with an easy solution.  I think the real answer lies in the root of the problem, and that is with Kathy.  All of these problems are the reasons she will definitely not graduate, and deservedly so.  Her plan now is to come back in the fall and work on PLATO, an online curriculum that helps students prepare for college or a career.  </w:t>
      </w:r>
    </w:p>
    <w:p>
      <w:pPr>
        <w:pStyle w:val="Normal"/>
        <w:spacing w:lineRule="auto" w:line="480"/>
        <w:ind w:left="0" w:right="0" w:firstLine="720"/>
        <w:rPr>
          <w:sz w:val="22"/>
        </w:rPr>
      </w:pPr>
      <w:r>
        <w:rPr>
          <w:sz w:val="22"/>
        </w:rPr>
        <w:t xml:space="preserve">I think this is a good plan for Kathy.  I don’t think all people would agree with this though.  Part of me almost feels that this plan is too accommodating for Kathy.  Shouldn’t we be teaching her to get to bed early, be a productive student when she comes, put away her cell phone and come to school every day?  The thing is, all of those things were tried by Mrs. Peterson, and documented to prove these things were tried.  It will upset some people who don’t know special education law when they hear about the accommodations and modifications the district provides for Kathy.  Some people could probably even confuse it with accommodating her late night dancing and making that the priority.  Unfortunately for Kathy, I think that is her priority.  It is our job as special educators, however, to continue to try to get through to her.  Despite being so accommodating to let her do this online curriculum at home I think we still need to stress to her to come to school every day, on time, and well rested.  Mrs. Peterson and other faculty have stressed this to Kathy.  Even if she graduates by earning credits on the PLATO online class she still needs to learn life skills to be able to hold a job.  Obviously showing up after lunch for any job when she is supposed to be there at 8:00 AM will get Kathy fired.  </w:t>
      </w:r>
    </w:p>
    <w:p>
      <w:pPr>
        <w:pStyle w:val="Normal"/>
        <w:spacing w:lineRule="auto" w:line="480" w:before="0" w:after="200"/>
        <w:ind w:left="0" w:right="0" w:firstLine="720"/>
        <w:rPr>
          <w:sz w:val="22"/>
        </w:rPr>
      </w:pPr>
      <w:r>
        <w:rPr>
          <w:sz w:val="22"/>
        </w:rPr>
        <w:t xml:space="preserve">So what are the strategies I would use with Kathy besides the ones mentioned above?  Regular contact with home is a must, but I also know that has been tried.  I think finding a good mentor for Kathy might prove to be very influential.  If she had someone she truly looked up to and respected on a more personal level she might try to change her lifestyle.  She loves to dance, so why not find someone with a dance class or dance group that isn’t late at night.  She loves playing on her Android Smartphone and it obviously gets her attention.  Maybe we could locate and use an iPad or a similar device with applications for her to keep her on task, or interested in learning.  If we could get her to understand that the amazing technology she uses for socializing has a lot more options besides music or games it might spark an interest in her.  What I am really trying to say is find out Kathy’s interests and passions and use those to make her really want to come to school.  It may be a major challenge but I see it as my job as a special educator to adapt to the student as much as needed to get through to her.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